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0 at Danehill Memorial Hall at 7:30pm. There will be a period of 15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dopt the new code of conduct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approve the Bridge protocol policy and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To ratify finance minute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the bank reconcili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ccept the risk assessmen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gree transfers to Nationwide. (1 yr and 45 day account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9/20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firm audit arrangements 2019/20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ayment schedu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planting scheme and regreening of the cemetery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mapping and signage of the cemetery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initial pavilion plans and costings and next steps and expenditure if availab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the next step in the Memorial Garden project - proposed works and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the VE day arrangements and expenditure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the Forest School signage and any associated expenditur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consider additional dob in expenditur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School correspondence on MUGA and associated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Annual Parish Meeting arrangements and 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ning 26th February 2020 9:30a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 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20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01:00Z</dcterms:created>
  <dc:creator>wales</dc:creator>
  <dc:description/>
  <cp:keywords/>
  <dc:language>en-US</dc:language>
  <cp:lastModifiedBy>Emma Fulham</cp:lastModifiedBy>
  <cp:lastPrinted>2020-01-20T14:00:00Z</cp:lastPrinted>
  <dcterms:modified xsi:type="dcterms:W3CDTF">2020-02-05T18:23:00Z</dcterms:modified>
  <cp:revision>3</cp:revision>
  <dc:subject/>
  <dc:title>22nd March 2005</dc:title>
</cp:coreProperties>
</file>